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eck Yes Juliet</w:t>
      </w:r>
    </w:p>
    <w:p>
      <w:pPr>
        <w:pStyle w:val="Normal"/>
        <w:jc w:val="center"/>
        <w:rPr>
          <w:rFonts w:ascii="Verdana" w:hAnsi="Verdana" w:cs="Verdana"/>
          <w:sz w:val="22"/>
          <w:szCs w:val="16"/>
        </w:rPr>
      </w:pPr>
      <w:r>
        <w:rPr>
          <w:rFonts w:cs="Verdana" w:ascii="Verdana" w:hAnsi="Verdana"/>
          <w:sz w:val="22"/>
          <w:szCs w:val="16"/>
        </w:rPr>
        <w:t>By We The King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rPr>
          <w:rFonts w:ascii="Comic Sans MS" w:hAnsi="Comic Sans MS" w:cs="Comic Sans MS"/>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31242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6pt" to="215.9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67767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2.1pt" to="215.95pt,1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3277870</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8.1pt" to="224.95pt,25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487807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84.1pt" to="215.95pt,3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90677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5.1pt" to="206.95pt,465.1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Check yes Juliet</w:t>
        <w:br/>
        <w:t>Are you with me</w:t>
        <w:br/>
        <w:t>Rain is falling down on the sidewalk</w:t>
        <w:br/>
        <w:t>I won't go until you come outside</w:t>
        <w:br/>
        <w:t>Check yes Juliet kill the limbo</w:t>
        <w:br/>
        <w:t>I'll keep tossing rocks at your window</w:t>
        <w:br/>
        <w:t>There's no turning back for us tonight</w:t>
        <w:br/>
        <w:br/>
        <w:t>[Chorus:]</w:t>
        <w:br/>
        <w:t>Lace up your shoes</w:t>
        <w:br/>
        <w:t>Here's how we do</w:t>
        <w:br/>
        <w:t>Run baby run</w:t>
        <w:br/>
        <w:t>Don't ever look back</w:t>
        <w:br/>
        <w:t>They'll tear us apart if you give them the chance</w:t>
        <w:br/>
        <w:t>Don't sell your heart, don't say we're not meant to be</w:t>
        <w:br/>
        <w:t>Run baby run, forever will be</w:t>
        <w:br/>
        <w:t>You and me</w:t>
        <w:br/>
        <w:br/>
        <w:t>Check yes Juliet</w:t>
        <w:br/>
        <w:t>I'll be waiting</w:t>
        <w:br/>
        <w:t>Wishing wanting yours for the taking</w:t>
        <w:br/>
        <w:t>Just sneak out and don't tell a soul goodbye</w:t>
        <w:br/>
        <w:t>Check yes Juliet</w:t>
        <w:br/>
        <w:t>Here's the countdown:</w:t>
        <w:br/>
        <w:t>3,2,1 you fall in my arms now</w:t>
        <w:br/>
        <w:t>They can change the locks, don't let them change your mind</w:t>
        <w:br/>
        <w:br/>
        <w:t>[Chorus]</w:t>
        <w:br/>
        <w:br/>
        <w:t>We're flying through the night</w:t>
        <w:br/>
        <w:t>We're flying through the night</w:t>
        <w:br/>
        <w:t>Way up high</w:t>
        <w:br/>
        <w:t>The view from here is getting better with you</w:t>
        <w:br/>
        <w:t>By my side</w:t>
        <w:br/>
        <w:br/>
        <w:t>Run baby run</w:t>
        <w:br/>
        <w:t>Don't ever look back</w:t>
        <w:br/>
        <w:t>They'll tear us apart if you give them the chance</w:t>
        <w:br/>
        <w:t>Don't sell your heart, don't say we're not meant to be</w:t>
        <w:br/>
        <w:t>Run baby run, forever will be</w:t>
        <w:br/>
        <w:t>Run baby run, don't ever look back</w:t>
        <w:br/>
        <w:t>They'll tear us apart if you give them the chance</w:t>
        <w:br/>
        <w:t>Don't sell your heart, don't say we're not meant to be</w:t>
        <w:br/>
        <w:t>Run baby run, forever will be</w:t>
        <w:br/>
        <w:t>You and me</w:t>
        <w:br/>
        <w:t>You and m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Verdana" w:hAnsi="Verdana" w:cs="Verdana"/>
          <w:sz w:val="18"/>
          <w:szCs w:val="16"/>
        </w:rPr>
      </w:pPr>
      <w:r>
        <w:rPr>
          <w:rFonts w:cs="Verdana" w:ascii="Verdana" w:hAnsi="Verdana"/>
          <w:sz w:val="18"/>
          <w:szCs w:val="16"/>
        </w:rPr>
      </w:r>
    </w:p>
    <w:p>
      <w:pPr>
        <w:pStyle w:val="Normal"/>
        <w:rPr>
          <w:rFonts w:ascii="Verdana" w:hAnsi="Verdana" w:cs="Verdana"/>
          <w:sz w:val="18"/>
          <w:szCs w:val="16"/>
        </w:rPr>
      </w:pPr>
      <w:r>
        <w:rPr>
          <w:rFonts w:cs="Verdana" w:ascii="Verdana" w:hAnsi="Verdana"/>
          <w:sz w:val="18"/>
          <w:szCs w:val="16"/>
        </w:rPr>
      </w:r>
    </w:p>
    <w:p>
      <w:pPr>
        <w:pStyle w:val="TextBody"/>
        <w:rPr>
          <w:rFonts w:eastAsia="Verdana"/>
        </w:rPr>
      </w:pPr>
      <w:r>
        <w:rPr>
          <w:rFonts w:eastAsia="Verdana"/>
        </w:rPr>
        <w:t xml:space="preserve"> </w:t>
      </w:r>
    </w:p>
    <w:p>
      <w:pPr>
        <w:pStyle w:val="TextBody"/>
        <w:rPr>
          <w:sz w:val="22"/>
        </w:rPr>
      </w:pPr>
      <w:r>
        <w:rPr>
          <w:sz w:val="22"/>
        </w:rPr>
      </w:r>
    </w:p>
    <w:p>
      <w:pPr>
        <w:pStyle w:val="TextBody"/>
        <w:rPr>
          <w:sz w:val="22"/>
        </w:rPr>
      </w:pPr>
      <w:r>
        <w:rPr>
          <w:sz w:val="22"/>
        </w:rPr>
        <w:t>He’s going to get her attention by throwing rocks at her window, even though its raining, and they’re going to get away just the two of them.</w:t>
      </w:r>
    </w:p>
    <w:p>
      <w:pPr>
        <w:pStyle w:val="TextBody"/>
        <w:rPr>
          <w:sz w:val="18"/>
        </w:rPr>
      </w:pPr>
      <w:r>
        <w:rPr>
          <w:sz w:val="18"/>
        </w:rPr>
      </w:r>
    </w:p>
    <w:p>
      <w:pPr>
        <w:pStyle w:val="Normal"/>
        <w:rPr>
          <w:rFonts w:ascii="Verdana" w:hAnsi="Verdana" w:cs="Verdana"/>
          <w:sz w:val="22"/>
        </w:rPr>
      </w:pPr>
      <w:r>
        <w:rPr>
          <w:rFonts w:cs="Verdana" w:ascii="Verdana" w:hAnsi="Verdana"/>
          <w:sz w:val="22"/>
        </w:rPr>
      </w:r>
    </w:p>
    <w:p>
      <w:pPr>
        <w:pStyle w:val="Normal"/>
        <w:rPr>
          <w:rFonts w:ascii="Verdana" w:hAnsi="Verdana" w:cs="Verdana"/>
          <w:sz w:val="16"/>
        </w:rPr>
      </w:pPr>
      <w:r>
        <w:rPr>
          <w:rFonts w:cs="Verdana" w:ascii="Verdana" w:hAnsi="Verdana"/>
          <w:sz w:val="22"/>
        </w:rPr>
        <w:t>He’s telling her to get her shoes on, and get ready. They’ll leave as fast as they can to get away and never look back. They’re tired of people telling them they shouldn’t be together, and trying to get her to change her mind about how she feels about him. They believe they’ll be together forever.</w:t>
      </w:r>
    </w:p>
    <w:p>
      <w:pPr>
        <w:pStyle w:val="TextBody"/>
        <w:rPr>
          <w:rFonts w:ascii="Verdana" w:hAnsi="Verdana" w:cs="Verdana"/>
          <w:sz w:val="18"/>
        </w:rPr>
      </w:pPr>
      <w:r>
        <w:rPr>
          <w:rFonts w:cs="Verdana"/>
          <w:sz w:val="18"/>
        </w:rPr>
      </w:r>
    </w:p>
    <w:p>
      <w:pPr>
        <w:pStyle w:val="TextBody"/>
        <w:rPr>
          <w:sz w:val="18"/>
        </w:rPr>
      </w:pPr>
      <w:r>
        <w:rPr>
          <w:sz w:val="18"/>
        </w:rPr>
      </w:r>
    </w:p>
    <w:p>
      <w:pPr>
        <w:pStyle w:val="TextBody"/>
        <w:rPr>
          <w:sz w:val="22"/>
        </w:rPr>
      </w:pPr>
      <w:r>
        <w:rPr>
          <w:sz w:val="22"/>
        </w:rPr>
        <w:t>He will be waiting for her to get ready to sneak out and not say goodbye to anyone. Her parents can change the locks to her house so she can’t come back, but they can’t change her mind about the way she feels</w:t>
      </w:r>
    </w:p>
    <w:p>
      <w:pPr>
        <w:pStyle w:val="TextBody"/>
        <w:rPr>
          <w:sz w:val="22"/>
        </w:rPr>
      </w:pPr>
      <w:r>
        <w:rPr>
          <w:sz w:val="22"/>
        </w:rPr>
      </w:r>
    </w:p>
    <w:p>
      <w:pPr>
        <w:pStyle w:val="Normal"/>
        <w:rPr>
          <w:rFonts w:ascii="Verdana" w:hAnsi="Verdana" w:cs="Verdana"/>
          <w:sz w:val="22"/>
          <w:szCs w:val="16"/>
        </w:rPr>
      </w:pPr>
      <w:r>
        <w:rPr>
          <w:rFonts w:cs="Verdana" w:ascii="Verdana" w:hAnsi="Verdana"/>
          <w:sz w:val="22"/>
          <w:szCs w:val="16"/>
        </w:rPr>
      </w:r>
    </w:p>
    <w:p>
      <w:pPr>
        <w:pStyle w:val="Normal"/>
        <w:rPr>
          <w:rFonts w:ascii="Verdana" w:hAnsi="Verdana" w:cs="Verdana"/>
          <w:sz w:val="22"/>
        </w:rPr>
      </w:pPr>
      <w:r>
        <w:rPr>
          <w:rFonts w:cs="Verdana" w:ascii="Verdana" w:hAnsi="Verdana"/>
          <w:sz w:val="22"/>
        </w:rPr>
        <w:t>Being with her makes him happy, and anything he does is better when she’s with hi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on’t ever go back because they’ll tear us apart if we do. They’ll stay away forever and wont let anyone change their mind or feeling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szCs w:val="16"/>
      <w:u w:val="single"/>
    </w:rPr>
  </w:style>
  <w:style w:type="paragraph" w:styleId="TextBody">
    <w:name w:val="Body Text"/>
    <w:basedOn w:val="Normal"/>
    <w:pPr/>
    <w:rPr>
      <w:rFonts w:ascii="Verdana" w:hAnsi="Verdana" w:cs="Verdana"/>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1:23:00Z</dcterms:created>
  <dc:creator>test</dc:creator>
  <dc:description/>
  <cp:keywords/>
  <dc:language>en-US</dc:language>
  <cp:lastModifiedBy>User</cp:lastModifiedBy>
  <dcterms:modified xsi:type="dcterms:W3CDTF">2010-04-25T21:23:00Z</dcterms:modified>
  <cp:revision>2</cp:revision>
  <dc:subject/>
  <dc:title>Check Yes Juliet </dc:title>
</cp:coreProperties>
</file>